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721558497"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1419873501"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843991011"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504530703"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714922355"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787128701"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885576301"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529293251"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546976432"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1729775449"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484119653"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608022013"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921561077"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725844878"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2036622182"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856603683"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197866950"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646452997"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663724861"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417965286"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1980065614"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359276590"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929538049"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145711454"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681294333"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114428701"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908275967"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380472693"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137715732"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37247499"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100510456"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41302956"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423514739"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1009571028"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88034594"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075886997"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517897435"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881437355"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1902592569"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632638169"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987213824"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871088331"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395754942"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1679133789"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1112170776"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219761311"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84121957"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830010061"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495436439"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2007020610"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722297702"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2012544970"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854735310"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861648469"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853113244"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494678448"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57718816"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1012731500"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419182223"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844867438"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2005581926"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713415964"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926844304"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1834463334"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900277256"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284328752"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502301809"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1297536553"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1067306465"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771547250"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2107858794"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303812759"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1635130115"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1880425089"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204855718"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721978421"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118589046"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560220000"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712243392"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885889708"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314411414"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1478971523"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181743570"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531384809"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748387869"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261664666"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017381110"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560337092"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479939908"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1342504762"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594356489"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272679009"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652193659"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835017545"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107789530"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1159808106"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1031529388"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2104749825"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463372902"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2017016271"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1724137079"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538629293"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1425165687"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2025673965"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93189153"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417370620"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358971985"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1194023441"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1550208850"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85701886"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1100516572"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743944569"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917824287"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766414236"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741776491"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582972885"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999530460"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089425245"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878183175"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902261085"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691058403"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82382752"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930374137"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565952101"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655506263"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267920479"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1710621988"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914830505"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571949567"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583217230"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584835799"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1908969929"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898399542"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2061013217"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257926308"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963260874"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2026996404"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55450321"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559484627"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626701003"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517980638"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2731815"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736882065"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577866925"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582594075"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746663120"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022465873"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1200824089"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10426948"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040074888"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943096268"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2002814432"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183010609"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1523029782"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601947898"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572820777"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48955488"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638648901"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2029061799"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459947291"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455555007"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187935710"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799282290"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871361871"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956625406"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603117551"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821688683"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149631947"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638558082"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803899942"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493690113"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941137121"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603413129"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304044799"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513640682"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49986049"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03280355"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644124675"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467546784"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461665102"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216952263"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841988850"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407557359"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1675923882"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8100335"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1955228497"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1279329207"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723517921"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2025255994"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561859793"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379555708"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224666745"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396315457"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764851733"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059141628"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969375354"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1902427862"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502423398"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1955659323"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810874832"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407378682"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735057821"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225177338"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1661163084"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294023155"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365516732"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832285796"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466829162"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1124030658"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96795632"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124328554"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951538490"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86662270"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1755356437"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2121849046"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445252611"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944526962"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025180867"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791104510"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350699882"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1799985035"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160055112"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650111258"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601337950"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235226402"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91496160"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443888218"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56908794"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826443189"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506198879"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875498054"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2096835950"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709733148"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383162216"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606902822"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1819118317"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1711036997"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593142135"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154547871"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9385166"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160019144"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684267470"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1161211956"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740115465"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268249721"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362929440"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892736555"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578600041"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474621490"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911238984"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654127422"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1121465490"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1067866585"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532077758"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745584527"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040103439"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1527383315"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338560064"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442428137"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34531697"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696115553"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1075618300"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362683271"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1608446140"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1582802107"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1403659764"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047722890"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284593169"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1745600652"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1125810211"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832353731"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326863638"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680817851"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631042674"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901722828"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307158833"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831938498"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188707094"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776602197"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980639100"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983081119"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413039313"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2067377403"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670959277"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102279142"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98827837"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1179480646"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2132111099"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325266715"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769950810"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256051690"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388375140"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1967907335"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991291636"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223832718"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366617298"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60812373"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2074567299"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564458475"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26453004"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267375069"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490124102"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863300136"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1926704831"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170318512"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770882624"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660188113"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843011115"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866024660"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910774024"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663179440"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847640308"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1404605715"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403226197"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246459104"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949087977"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497027176"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621945854"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655551356"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333633340"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984830519"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951379414"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102088205"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715078266"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828589275"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1740222419"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283521009"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836858290"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980072022"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691063656"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773381610"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492015098"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214633479"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193915737"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641086278"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478596201"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2063746281"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349220464"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918613334"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2146336861"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334816339"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513588171"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1323080982"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822075144"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288462405"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821618070"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962311366"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568015842"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811237377"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850573422"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620102935"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786340302"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2058693827"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275688612"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1548955091"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737485074"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652592997"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393849156"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511597726"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1487040501"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625768719"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446789359"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2091405324"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397336146"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2012277609"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2126886046"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200666607"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1198321049"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473214958"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91991198"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234687958"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2138670573"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1178161296"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81081608"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2111318347"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598309366"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733169932"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1655011770"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063264977"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1667959476"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1424609685"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307968913"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733211657"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486135369"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1378121485"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846482532"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599830915"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456439518"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437459167"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785409177"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928981592"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1331421056"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905437774"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792430012"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230935252"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222181302"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552164335"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257264816"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1622315091"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1858918490"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253913739"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235459462"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792344643"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278951592"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2009443244"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862992682"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28340924"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135253998"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179999082"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578669507"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1928282586"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294654203"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4153781"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830971400"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415382695"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585805772"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200182270"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493478615"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922646685"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694364341"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2092182372"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779486922"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1558802651"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766391752"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710388305"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1032347632"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1252531819"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413589776"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74081168"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570777588"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106182214"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823757005"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64154741"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48155804"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1644068758"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78230534"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529947683"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310471460"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443414641"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407693262"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297392913"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566571194"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791374912"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353331511"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337930658"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1625179583"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980411640"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874160200"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314491382"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254459925"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607013856"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245752681"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1382203113"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444525389"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826974381"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651127008"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748023978"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382828353"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2025523868"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49655660"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03605176"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650933862"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530712793"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385634690"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1270884814"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1792039086"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610143902"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915102659"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1708133385"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53760338"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710184294"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377102515"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407072681"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953589486"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89203580"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548384926"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1707491719"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462495457"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404598260"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1627834898"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427263960"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637145455"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858445924"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1928391650"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1130351916"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1766575961"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1918486200"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568176841"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8650760"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773032928"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911796114"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501231612"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1817621233"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1475222333"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889672542"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789865014"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87071779"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815181046"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2014822016"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866040676"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130552544"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72585269"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872273866"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611043612"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478198984"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706706784"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623706960"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262288817"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989047123"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841313529"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626902395"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006223171"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255596588"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618135606"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1535073829"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424357142"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2015697663"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081570737"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501266243"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351875211"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986397863"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452443786"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1649370162"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289696816"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852537398"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336100522"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111777045"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579509685"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182071001"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2028978839"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46679546"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823584794"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1320662285"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408209307"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439995412"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470020875"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719731900"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2124511591"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1406490823"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927168109"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397171579"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1032657151"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270994022"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898867515"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994039121"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450256597"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681029095"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692321713"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720054147"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1905578985"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1917649710"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650570551"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1141186785"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359396409"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862759801"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582064208"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1908127268"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54819723"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137437916"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217801150"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2064693566"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29463467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41623833"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1032238227"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628343095"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340908715"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044200628"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1427592618"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203752611"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328160746"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900194331"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06526064"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572759683"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760305914"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795612329"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868260922"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815915212"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760491643"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411501126"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960646401"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767431640"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803059738"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759073418"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1035398289"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920564131"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856394513"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1958569698"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341463517"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860669993"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416970472"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48846087"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710980599"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1199238653"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700395441"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304426565"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402147982"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2053389815"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1783197732"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2007933802"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1538781933"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857738434"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690966896"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945096780"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307151731"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406963288"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942907860"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8674535"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2142137374"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2030812045"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520820209"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1756114659"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699296723"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42748824"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1264163588"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219671365"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293502493"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719180267"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789022484"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512359695"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652098320"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201028217"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1910645114"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987448208"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43371171"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683315061"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221001752"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845360628"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602950951"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446797409"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947242239"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000651470"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13767587"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2000859529"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774490269"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808321362"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772539317"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600666916"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852241575"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650680313"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291248339"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273181363"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679338202"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373835146"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694507458"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2017846534"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458914004"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2105872745"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1060588284"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448204928"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809665326"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405451194"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413635517"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630033402"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99717658"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91888923"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1634098893"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46378356"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556307407"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655439247"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705894394"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561587665"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179331567"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904716073"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339346000"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654412828"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387457505"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201482902"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325815547"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502698648"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1215727038"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491180520"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1838124135"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273632618"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621181177"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907261877"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1033741987"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835130320"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305519662"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627286667"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997483848"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403067411"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769434655"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333328341"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529811467"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1336886820"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1092539930"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1190206896"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216995773"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2128280651"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1739833279"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547346976"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681159199"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1603809818"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421217896"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2072856699"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1764909722"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379139828"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